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pPr>
      <w:r>
        <w:rPr>
          <w:rFonts w:cs="Garamond" w:ascii="Garamond" w:hAnsi="Garamond"/>
          <w:sz w:val="22"/>
        </w:rPr>
        <w:t xml:space="preserve">su salud era muy delicada para enfrentar los rigores del Carmelo.   Fue el Obispo Forcade de Nevers que tenía en su diócesis la Casa Madre de las Hermanas de la Caridad del Hospicio y de la Escuela de Lourdes, quien contribuyó definitivamente en su orientación.   Él le preguntó cuáles eran sus intenciones para el futuro y ella le respondió: </w:t>
      </w:r>
      <w:r>
        <w:rPr>
          <w:rFonts w:cs="Garamond" w:ascii="Garamond" w:hAnsi="Garamond"/>
          <w:b/>
          <w:bCs/>
          <w:sz w:val="22"/>
        </w:rPr>
        <w:t xml:space="preserve">“Señor Obispo, todo lo que pido, es quedarme en ésta casa como una sierva”.   </w:t>
      </w:r>
      <w:r>
        <w:rPr>
          <w:rFonts w:cs="Garamond" w:ascii="Garamond" w:hAnsi="Garamond"/>
          <w:sz w:val="22"/>
        </w:rPr>
        <w:t xml:space="preserve">Pero hija mía, ¿no has pensado en llegar a ser una religiosa como una de las hermanas a las que estás tan apegada?.   </w:t>
      </w:r>
      <w:r>
        <w:rPr>
          <w:rFonts w:cs="Garamond" w:ascii="Garamond" w:hAnsi="Garamond"/>
          <w:b/>
          <w:bCs/>
          <w:sz w:val="22"/>
        </w:rPr>
        <w:t xml:space="preserve">“Oh Señor Obispo, nunca he creído que esto pudiese ser para una ignorante y pobre niña como soy.   Usted sabe bien que soy pobre y no tendría la dote necesaria”.   </w:t>
      </w:r>
      <w:r>
        <w:rPr>
          <w:rFonts w:cs="Garamond" w:ascii="Garamond" w:hAnsi="Garamond"/>
          <w:sz w:val="22"/>
        </w:rPr>
        <w:t xml:space="preserve">No es la pobreza lo que debe detenerte; se puede hacer una excepción a la Regla y recibir a una joven sin dote, si ella tiene signos claros de vocación.   </w:t>
      </w:r>
      <w:r>
        <w:rPr>
          <w:rFonts w:cs="Garamond" w:ascii="Garamond" w:hAnsi="Garamond"/>
          <w:b/>
          <w:bCs/>
          <w:sz w:val="22"/>
        </w:rPr>
        <w:t>“Señor Obispo, sus palabras me han tocado profundamente, le prometo que pensaré en sus palabras”.</w:t>
      </w:r>
    </w:p>
    <w:p>
      <w:pPr>
        <w:pStyle w:val="Textodebloque"/>
        <w:rPr/>
      </w:pPr>
      <w:r>
        <w:rPr/>
        <w:t xml:space="preserve">Bernardita comprendía que una decisión como ésta, no se hace sin consideración y reflexión.   El Obispo estaba muy complacido con su prudencia y le recomendó que se tomara su tiempo e hiciera su decisión con completa libertad y si apresuramientos.   En Agosto de 1864, Bernardita dijo a la Madre Superiora del Hospicio: </w:t>
      </w:r>
      <w:r>
        <w:rPr>
          <w:b/>
          <w:bCs/>
        </w:rPr>
        <w:t>“Madre mía, he orado mucho para saber si estoy llamada a la vida religiosa.   Creo que la respuesta es &lt;&lt; sí &gt;&gt;.   Yo quisiera entrar en su congregación si soy aceptada; permítame pedírselo al Señor Obispo”.</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5:18:00Z</dcterms:created>
  <dc:creator>ING. RAUL MORENO LOPEZ</dc:creator>
  <dc:description/>
  <dc:language>en-US</dc:language>
  <cp:lastModifiedBy>ING. RAUL MORENO LOPEZ</cp:lastModifiedBy>
  <dcterms:modified xsi:type="dcterms:W3CDTF">2001-12-28T03:48:00Z</dcterms:modified>
  <cp:revision>2</cp:revision>
  <dc:subject/>
  <dc:title>su salud era muy delicada para enfrentar los rigores del Carmelo</dc:title>
</cp:coreProperties>
</file>